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Министерство юстиции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ул. Коллекторная, 10,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20004, г. Мин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 О ПРОДОЛЖЕНИИ ДЕЯТЕЛЬНО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ывается название политической парт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частью шестой статьи 27 Закона Республики Беларусь "О политических партиях" сообщает, что продолжает свою деятельность и информирует, что ________________________________________________ </w:t>
      </w:r>
    </w:p>
    <w:p>
      <w:pPr>
        <w:pStyle w:val="Normal"/>
        <w:ind w:firstLine="2977"/>
        <w:jc w:val="center"/>
        <w:rPr>
          <w:sz w:val="30"/>
          <w:szCs w:val="30"/>
        </w:rPr>
      </w:pPr>
      <w:r>
        <w:rPr>
          <w:sz w:val="18"/>
          <w:szCs w:val="18"/>
        </w:rPr>
        <w:t>(указывается название руководящего орган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тической партии располагается по адресу: _______________________________________________________________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8"/>
          <w:szCs w:val="18"/>
        </w:rPr>
        <w:t>(указывается фактическое местонахождение руководящего органа политической парт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иски членов выборных органов политической партии по установленной форме прилагаются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По состоянию на 1 января 201__ г. численность членов политической партии составляет ______ человек. Из них проживающих в Брестской области - ____, Витебской области - ____, Гомельской области - ____, Гродненской области - ____, Минской области - ____, Могилевской области - ____, городе Минске - ____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Численность организационных структур _______________________. </w:t>
      </w:r>
    </w:p>
    <w:p>
      <w:pPr>
        <w:pStyle w:val="Normal"/>
        <w:ind w:firstLine="5954"/>
        <w:jc w:val="center"/>
        <w:rPr>
          <w:sz w:val="30"/>
          <w:szCs w:val="30"/>
        </w:rPr>
      </w:pPr>
      <w:r>
        <w:rPr>
          <w:sz w:val="18"/>
          <w:szCs w:val="18"/>
        </w:rPr>
        <w:t>(указывается количество оргструктур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з них в Брестской области - ____, Витебской области - ____, Гомельской области - ____, Гродненской области - ____, Минской области - ____, Могилевской области - ____, городе Минске - 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ведения о мероприятиях, проведенных политической партией в уставных целях в 20___ г. при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30"/>
          <w:szCs w:val="30"/>
        </w:rPr>
        <w:t>Списки членов выборных органов политической партии ________________________________________________ на ___ л. в 1 экз.</w:t>
      </w:r>
    </w:p>
    <w:p>
      <w:pPr>
        <w:pStyle w:val="Normal"/>
        <w:ind w:left="426" w:hanging="426"/>
        <w:jc w:val="both"/>
        <w:rPr/>
      </w:pPr>
      <w:r>
        <w:rPr>
          <w:sz w:val="18"/>
          <w:szCs w:val="18"/>
        </w:rPr>
        <w:t>(указываются названия руководящего, контрольно-ревизионного, иного выборного органа)</w:t>
      </w:r>
      <w:r>
        <w:rPr>
          <w:sz w:val="30"/>
          <w:szCs w:val="30"/>
        </w:rPr>
        <w:t xml:space="preserve"> </w:t>
      </w:r>
    </w:p>
    <w:p>
      <w:pPr>
        <w:pStyle w:val="Normal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мероприятиях, проведенных политической партией на ___ л. в 1 экз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                   ________________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                                                  (подпись)                                    (инициалы, фамилия)</w:t>
      </w:r>
    </w:p>
    <w:p>
      <w:pPr>
        <w:pStyle w:val="Normal"/>
        <w:jc w:val="both"/>
        <w:rPr/>
      </w:pPr>
      <w:r>
        <w:rPr>
          <w:sz w:val="20"/>
          <w:szCs w:val="20"/>
        </w:rPr>
        <w:t>политической парт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юстиции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8.2005 N 48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юста от 14.11.2007 N 78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СПИСОК ЧЛЕ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звание выборного орг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звание политической партии,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ъединения, профессионального союза, союза (ассоци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олитических партий, общественных объедин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фессиональных союзов (далее - объединение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┬─────────┬────────┬────────────┬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 │Фамилия, │Дата     │Граждан-│Адрес       │Место     │Должност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имя,     │рождения │ство    │места       │работы    │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ство │         │        │жительства  │(учебы) и │выборн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номер     │номер     │орга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машнего   │рабочего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ефона    │телефона  │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┼────────┼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┴─────────┴─────────┴────────┴────────────┴──────────┴─────────┘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____________________________  ____________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уководитель объединения)     (подпись)      (инициалы, фамил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34:00Z</dcterms:created>
  <dc:creator>temp_user</dc:creator>
  <dc:description/>
  <dc:language>en-US</dc:language>
  <cp:lastModifiedBy>Evgeny_K</cp:lastModifiedBy>
  <cp:lastPrinted>2010-02-23T15:47:00Z</cp:lastPrinted>
  <dcterms:modified xsi:type="dcterms:W3CDTF">2010-03-25T12:34:00Z</dcterms:modified>
  <cp:revision>2</cp:revision>
  <dc:subject/>
  <dc:title/>
</cp:coreProperties>
</file>