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название регистрирующего орга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_____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ИНФОРМАЦИЯ О ПРОДОЛЖЕНИИ ДЕЯТЕЛЬНОСТ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 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ывается название организационной структуры политической парти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частью седьмой 27 Закона Республики Беларусь "О политических партиях" сообщает, что продолжает свою деятельность и информирует, что ________________________________________________ </w:t>
      </w:r>
    </w:p>
    <w:p>
      <w:pPr>
        <w:pStyle w:val="Normal"/>
        <w:ind w:firstLine="2977"/>
        <w:jc w:val="center"/>
        <w:rPr/>
      </w:pPr>
      <w:r>
        <w:rPr>
          <w:sz w:val="18"/>
          <w:szCs w:val="18"/>
        </w:rPr>
        <w:t>(указывается название руководящего органа)</w:t>
      </w:r>
    </w:p>
    <w:p>
      <w:pPr>
        <w:pStyle w:val="Normal"/>
        <w:ind w:firstLine="29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организационной структуры политической партии располагается по адресу: _______________________________________________________________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18"/>
          <w:szCs w:val="18"/>
        </w:rPr>
        <w:t>(указывается фактическое местонахождение руководящего органа организационной структуры политической парт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писки членов выборных органов организационной структуры политической партии по установленной форме прилагаются.</w:t>
      </w:r>
    </w:p>
    <w:p>
      <w:pPr>
        <w:pStyle w:val="Normal"/>
        <w:ind w:firstLine="68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остоянию на 1 января 201__ г. численность членов организационной структуры политической партии составляет ______ человек. </w:t>
      </w:r>
    </w:p>
    <w:p>
      <w:pPr>
        <w:pStyle w:val="Normal"/>
        <w:ind w:firstLine="684"/>
        <w:jc w:val="both"/>
        <w:rPr/>
      </w:pPr>
      <w:r>
        <w:rPr>
          <w:sz w:val="30"/>
          <w:szCs w:val="30"/>
        </w:rPr>
        <w:t>Сведения о мероприятиях, проведенных организационной структурой политической партии в уставных целях в 20___ г. при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писки членов выборных органов организационной структуры политической партии ______________________________ на ___ л. в 1 экз. 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указываются названия руководящего, 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18"/>
          <w:szCs w:val="18"/>
        </w:rPr>
        <w:t>контрольно-ревизионного, иного выборного органа)</w:t>
      </w:r>
    </w:p>
    <w:p>
      <w:pPr>
        <w:pStyle w:val="Normal"/>
        <w:ind w:left="426" w:hanging="426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30"/>
          <w:szCs w:val="30"/>
        </w:rPr>
      </w:pPr>
      <w:r>
        <w:rPr>
          <w:sz w:val="30"/>
          <w:szCs w:val="30"/>
        </w:rPr>
        <w:t>Сведения о мероприятиях, проведенных организационной структурой политической партии на ___ л. в 1 экз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                   ________________         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должность руководителя                                                   (подпись)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ой структуры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20"/>
          <w:szCs w:val="20"/>
        </w:rPr>
        <w:t>политической партии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к постановлению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Министерства юстиции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30.08.2005 N 48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(в ред. постановления Минюста от 14.11.2007 N 78)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right"/>
        <w:rPr>
          <w:sz w:val="30"/>
          <w:szCs w:val="30"/>
        </w:rPr>
      </w:pPr>
      <w:r>
        <w:rPr>
          <w:sz w:val="30"/>
          <w:szCs w:val="30"/>
        </w:rPr>
        <w:t>Форма</w:t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СПИСОК ЧЛЕ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название выборного орга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звание политической партии, об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бъединения, профессионального союза, союза (ассоци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олитических партий, общественных объедин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фессиональных союзов (далее - объединение)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┬─────────┬────────┬────────────┬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 │Фамилия, │Дата     │Граждан-│Адрес       │Место     │Должность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имя,     │рождения │ство    │места       │работы    │в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чество │         │        │жительства  │(учебы) и │выборном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и номер     │номер     │орган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домашнего   │рабочего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телефона    │телефона  │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┼─────────┼────────┼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┴─────────┴─────────┴────────┴────────────┴──────────┴─────────┘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nformat"/>
        <w:widowControl/>
        <w:rPr/>
      </w:pPr>
      <w:r>
        <w:rPr/>
        <w:t>____________________________  ____________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руководитель объединения)     (подпись)      (инициалы, фамили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39:00Z</dcterms:created>
  <dc:creator>temp_user</dc:creator>
  <dc:description/>
  <dc:language>en-US</dc:language>
  <cp:lastModifiedBy>Evgeny_K</cp:lastModifiedBy>
  <cp:lastPrinted>2010-02-23T15:47:00Z</cp:lastPrinted>
  <dcterms:modified xsi:type="dcterms:W3CDTF">2010-03-25T12:39:00Z</dcterms:modified>
  <cp:revision>2</cp:revision>
  <dc:subject/>
  <dc:title/>
</cp:coreProperties>
</file>