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звание регистрирующе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ПРОДОЛЖЕНИИ ДЕЯТЕЛЬ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ется название союза (ассоциации) общественных объединени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частью шестой статьи 24 Закона Республики Беларусь "Об общественных объединениях" сообщает, что продолжает свою деятельность и информирует, что ___________________________________ </w:t>
      </w:r>
    </w:p>
    <w:p>
      <w:pPr>
        <w:pStyle w:val="Normal"/>
        <w:ind w:firstLine="4111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название руководящего орган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юза (ассоциации) общественных объединений располагается по адресу: _______________________________________________________________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фактическое местонахождение руководящего органа союза (ассоциации) общественных объединен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иски членов выборных органов союза (ассоциации) общественных объединений по установленной форме прилагаются.</w:t>
      </w:r>
    </w:p>
    <w:p>
      <w:pPr>
        <w:pStyle w:val="Normal"/>
        <w:spacing w:before="120" w:after="0"/>
        <w:ind w:firstLine="686"/>
        <w:jc w:val="both"/>
        <w:rPr/>
      </w:pPr>
      <w:r>
        <w:rPr>
          <w:sz w:val="30"/>
          <w:szCs w:val="30"/>
        </w:rPr>
        <w:t>По состоянию на 1 января 201__ г. в состав союза (ассоциации) общественных объединений входят ___ организаций (список прилагается).</w:t>
      </w:r>
    </w:p>
    <w:p>
      <w:pPr>
        <w:pStyle w:val="Normal"/>
        <w:spacing w:before="120" w:after="0"/>
        <w:ind w:firstLine="686"/>
        <w:jc w:val="both"/>
        <w:rPr/>
      </w:pPr>
      <w:r>
        <w:rPr>
          <w:sz w:val="30"/>
          <w:szCs w:val="30"/>
        </w:rPr>
        <w:t>Сведения о мероприятиях, проведенных союзом (ассоциацией) общественных объединений в уставных целях в 20___ г. при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30"/>
          <w:szCs w:val="30"/>
        </w:rPr>
        <w:t>Списки членов выборных органов союза (ассоциации) общественных объединений _________________________ на ___ л. в 1 экз.</w:t>
      </w:r>
    </w:p>
    <w:p>
      <w:pPr>
        <w:pStyle w:val="Normal"/>
        <w:ind w:left="14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звание руководящего, контрольно-</w:t>
      </w:r>
    </w:p>
    <w:p>
      <w:pPr>
        <w:pStyle w:val="Normal"/>
        <w:ind w:left="1418" w:hanging="0"/>
        <w:jc w:val="center"/>
        <w:rPr>
          <w:sz w:val="30"/>
          <w:szCs w:val="30"/>
        </w:rPr>
      </w:pPr>
      <w:r>
        <w:rPr>
          <w:sz w:val="18"/>
          <w:szCs w:val="18"/>
        </w:rPr>
        <w:t>ревизионного и иного выборного органа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30"/>
          <w:szCs w:val="30"/>
        </w:rPr>
        <w:t>Список организаций, входящих в состав союза (ассоциации) общественных объединений на 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мероприятиях, проведенных союзом (ассоциацией) общественных объединений на ___ л. в 1 эк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                   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должность руководителя союза                                         (подпись)                                  (инициалы, фамилия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0"/>
          <w:szCs w:val="20"/>
        </w:rPr>
        <w:t>(ассоциации) общественных объединений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юстиц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8.2005 N 48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юста от 14.11.2007 N 78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СПИСОК ЧЛ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звание выборно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звание политической партии,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ъединения, профессионального союза, союза (ассоци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итических партий, общественных объеди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фессиональных союзов (далее - объединение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┬─────────┬────────┬───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│Фамилия, │Дата     │Граждан-│Адрес       │Место     │Должнос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мя,     │рождения │ство    │места       │работы    │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ство │         │        │жительства  │(учебы) и │выборн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номер     │номер     │орга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ашнего   │рабочего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фона    │телефона  │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┼────────┼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┴─────────┴────────┴────────────┴──────────┴─────────┘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________  ____________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объединения)     (подпись)      (инициалы, фамил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44:00Z</dcterms:created>
  <dc:creator>temp_user</dc:creator>
  <dc:description/>
  <dc:language>en-US</dc:language>
  <cp:lastModifiedBy>Evgeny_K</cp:lastModifiedBy>
  <cp:lastPrinted>2010-02-23T15:47:00Z</cp:lastPrinted>
  <dcterms:modified xsi:type="dcterms:W3CDTF">2010-03-25T12:44:00Z</dcterms:modified>
  <cp:revision>2</cp:revision>
  <dc:subject/>
  <dc:title/>
</cp:coreProperties>
</file>