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реса для направления информация о деятельности: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857" w:type="dxa"/>
        <w:jc w:val="left"/>
        <w:tblInd w:w="-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6521"/>
      </w:tblGrid>
      <w:tr>
        <w:trPr/>
        <w:tc>
          <w:tcPr>
            <w:tcW w:w="108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Для политических партий, международных и республиканских общественных объединений, их союзов (ассоциаций)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Министерство юстиции Республики Беларус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Коллекторная, 10, 220004, г. Минск</w:t>
            </w:r>
          </w:p>
          <w:p>
            <w:pPr>
              <w:pStyle w:val="Normal"/>
              <w:spacing w:before="120" w:after="120"/>
              <w:ind w:left="176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нформацию о деятельности можно направить на </w:t>
            </w:r>
            <w:r>
              <w:rPr>
                <w:sz w:val="30"/>
                <w:szCs w:val="30"/>
                <w:lang w:val="en-US"/>
              </w:rPr>
              <w:t>E</w:t>
            </w: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lang w:val="en-US"/>
              </w:rPr>
              <w:t>mail</w:t>
            </w:r>
            <w:r>
              <w:rPr>
                <w:sz w:val="30"/>
                <w:szCs w:val="30"/>
              </w:rPr>
              <w:t xml:space="preserve">: </w:t>
            </w:r>
            <w:hyperlink r:id="rId2">
              <w:r>
                <w:rPr>
                  <w:rStyle w:val="InternetLink"/>
                  <w:sz w:val="30"/>
                  <w:szCs w:val="30"/>
                </w:rPr>
                <w:t>dngo@minjust.by</w:t>
              </w:r>
            </w:hyperlink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я местных общественных объединений, их союзов (ассоциаций), организационных структур политических партий</w:t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857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6521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е управление юстиции Брестского облисполко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ул. Ленина, 11, 224005, г. Брест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е управление юстиции Витебского облисполко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ул. "Правды", 34, 210029, г. Витебск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е управление юстиции Гомельского облисполко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ул. Фрунзе, 6, 246001, г. Гомель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е управление юстиции Гродненского облисполко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л. Ожешко, 3, 230023, г. Гродно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е управление юстиции Минского облисполко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ул. К. Либкнехта,68, 220036, г. Минск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е управление юстиции Могилевского облисполко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ул. Первомайская, 71, 212030, г. Могилев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е управление юстиции Минского горисполко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ул. Дунина-Марцинкевича, 1, 220092, г. Минск</w:t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go@minjust.b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1:45:00Z</dcterms:created>
  <dc:creator>temp_user</dc:creator>
  <dc:description/>
  <dc:language>en-US</dc:language>
  <cp:lastModifiedBy>Курилик Дмитрий Анатольевич</cp:lastModifiedBy>
  <cp:lastPrinted>2010-02-23T15:47:00Z</cp:lastPrinted>
  <dcterms:modified xsi:type="dcterms:W3CDTF">2018-11-13T11:45:00Z</dcterms:modified>
  <cp:revision>2</cp:revision>
  <dc:subject/>
  <dc:title/>
</cp:coreProperties>
</file>